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program is distributed without any express or implied warrantie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soever.  No warranty of fitness for a particular design is offered.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user is advised to test the program and circuit board thoroughly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fore relying on it.  The user must assume the entire risk of using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program.  LINEAR TECHNOLOGY WILL PROVIDE DESIGN SUPPORT INVOLV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TC PARTS.  LTC is a linear integrated circuit manufacturer, not a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ftware vendor, and as such can not promise to fully correct all SwC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ftware errors or omissions.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ar Technology SWcad Evalu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ersion numb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:________/____/19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:_________________________ Phone: (     )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:_____________________ State:__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:  386__  486__  Pentium__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:  Hercules__ CGA__  EGA__  VGA__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 floppy drive___  or  Hard disk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:  Microsoft__  Logitech__  MouseSystem__ Other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model: DotMatrix:______________  LaserJet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rt   : COM1:__ COM2:__  COM3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 : LPT1:__ LPT2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Comments or Bug repor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specify the screen title and variable names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cad report number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led in by the Linear Technology CAD or Application depar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